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</w:t>
      </w: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 12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01. októbra 2010</w:t>
      </w:r>
    </w:p>
    <w:p>
      <w:pPr>
        <w:pStyle w:val="Normal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;Arial" w:ascii="Arial;Arial" w:hAnsi="Arial;Arial"/>
          <w:b/>
        </w:rPr>
        <w:t xml:space="preserve">o verejnom obstarávaní  za  I. polrok 2010 v podmienkach Bratislavského samosprávneho kraja </w:t>
      </w:r>
    </w:p>
    <w:p>
      <w:pPr>
        <w:pStyle w:val="Normal"/>
        <w:rPr>
          <w:rFonts w:ascii="Arial;Arial" w:hAnsi="Arial;Arial" w:cs="Arial;Arial"/>
          <w:b/>
          <w:b/>
          <w:color w:val="008000"/>
          <w:sz w:val="28"/>
          <w:szCs w:val="28"/>
        </w:rPr>
      </w:pPr>
      <w:r>
        <w:rPr>
          <w:rFonts w:cs="Arial;Arial" w:ascii="Arial;Arial" w:hAnsi="Arial;Arial"/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                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1. Návrh uznesen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UDr. Ivo Nesrovnal </w:t>
        <w:tab/>
        <w:tab/>
        <w:tab/>
        <w:tab/>
        <w:tab/>
        <w:tab/>
        <w:t xml:space="preserve">2.Informácia o verejnom                                                          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redseda</w:t>
        <w:tab/>
        <w:t xml:space="preserve">   obstarávaní za prvý polrok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ého samosprávneho kraja                               </w:t>
        <w:tab/>
        <w:t xml:space="preserve">   v podmienkach Bratislavského    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   Samosprávneho kraja</w:t>
      </w:r>
    </w:p>
    <w:p>
      <w:pPr>
        <w:pStyle w:val="Normal"/>
        <w:ind w:left="5670" w:hanging="56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ind w:left="5670" w:hanging="5670"/>
        <w:rPr/>
      </w:pPr>
      <w:r>
        <w:rPr>
          <w:rFonts w:cs="Arial;Arial" w:ascii="Arial;Arial" w:hAnsi="Arial;Arial"/>
          <w:sz w:val="22"/>
          <w:szCs w:val="22"/>
        </w:rPr>
        <w:tab/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Bystrík Žá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Úradu BS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delenie verejného obstarávania a nákup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Stanislav Malík, vedúci verejného obstarávania a nákup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. Matúš Šaray, vedúci právneho oddelenia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8000"/>
          <w:sz w:val="22"/>
          <w:szCs w:val="22"/>
        </w:rPr>
        <w:t xml:space="preserve">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rPr>
          <w:rFonts w:ascii="Arial Narrow" w:hAnsi="Arial Narrow" w:cs="Arial;Arial"/>
          <w:b/>
          <w:b/>
          <w:sz w:val="24"/>
        </w:rPr>
      </w:pPr>
      <w:r>
        <w:rPr>
          <w:rFonts w:cs="Arial;Arial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;Arial"/>
          <w:b/>
          <w:b/>
          <w:sz w:val="24"/>
        </w:rPr>
      </w:pPr>
      <w:r>
        <w:rPr>
          <w:rFonts w:cs="Arial;Arial" w:ascii="Arial Narrow" w:hAnsi="Arial Narrow"/>
          <w:b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 u z n e s e n i 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jc w:val="center"/>
        <w:rPr>
          <w:rFonts w:ascii="Arial;Arial" w:hAnsi="Arial;Arial" w:cs="Arial;Arial"/>
          <w:b/>
          <w:b/>
          <w:u w:val="none"/>
        </w:rPr>
      </w:pPr>
      <w:r>
        <w:rPr>
          <w:rFonts w:cs="Arial;Arial" w:ascii="Arial;Arial" w:hAnsi="Arial;Arial"/>
          <w:b/>
          <w:u w:val="none"/>
        </w:rPr>
        <w:t>UZNESENIE č. .../2010</w:t>
      </w:r>
    </w:p>
    <w:p>
      <w:pPr>
        <w:pStyle w:val="Titul1"/>
        <w:widowControl/>
        <w:suppressAutoHyphens w:val="false"/>
        <w:rPr/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o dňa 01. 10. 2010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bCs/>
          <w:spacing w:val="40"/>
        </w:rPr>
        <w:t>berie  na  vedomi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pacing w:val="40"/>
          <w:sz w:val="22"/>
          <w:szCs w:val="22"/>
        </w:rPr>
      </w:pPr>
      <w:r>
        <w:rPr>
          <w:rFonts w:cs="Arial;Arial" w:ascii="Arial;Arial" w:hAnsi="Arial;Arial"/>
          <w:b/>
          <w:bCs/>
          <w:spacing w:val="4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formáciu o verejnom obstarávaní za I. polrok 2010 v podmienkach Bratislavského samosprávneho kraj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o verejnom obstarávaní  za rok 2009 v podmienkach Bratislavského samosprávneho kraja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;Arial"/>
          <w:sz w:val="24"/>
        </w:rPr>
      </w:pPr>
      <w:r>
        <w:rPr>
          <w:rFonts w:cs="Arial;Arial" w:ascii="Arial Narrow" w:hAnsi="Arial Narrow"/>
          <w:sz w:val="24"/>
        </w:rPr>
        <w:tab/>
      </w:r>
    </w:p>
    <w:p>
      <w:pPr>
        <w:pStyle w:val="Heading"/>
        <w:jc w:val="both"/>
        <w:rPr>
          <w:rFonts w:ascii="Arial Narrow" w:hAnsi="Arial Narrow" w:cs="Arial;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ý samosprávny kraj je podľa zákona č. 25/2006 Z.z. o verejnom obstarávaní a o zmene a doplnení niektorých zákonov v znení neskorších predpisov (ďalej len „zákon o VO“) verejným obstarávateľom, na ktorého sa pri obstarávaní tovarov, služieb a prác v plnej miere vzťahujú povinnosti uplatňovať postupy verejného obstarávania podľa zákona o VO.  </w:t>
      </w:r>
    </w:p>
    <w:p>
      <w:pPr>
        <w:pStyle w:val="Heading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 účelom aplikácie zákona o VO v podmienkach Bratislavského samosprávneho kraja, s poukazom na centrálne verejné obstarávanie, boli prijaté Smernice č. 35/2007 a č. 36/2007, ktoré podrobnejšie upravujú verejné obstarávanie s poukazom na jeho centrálne zabezpečenie. Predmetné smernice upravujú spôsob centrálneho verejného obstarávania a rozsah komodít, ktoré sú zahrnuté do spoločného, resp.  centrálneho obstarávania a  verejné obstarávanie vôbec v podmienkach BSK.  </w:t>
      </w:r>
    </w:p>
    <w:p>
      <w:pPr>
        <w:pStyle w:val="Heading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ý samosprávny kraj v roku 2010 zabezpečoval podprahovéa podlimitné  zákazky, ktoré boli publikované vo vestníku verejného obstarávania, resp. vo vestníku EÚ. Na všetky  podprahové podlimitné zákazky boli použité postupy verejného obstarávania podľa § 51 zákona o VO – verejná súťaž a § 99 zákona o VO – podprahové zákazky</w:t>
      </w:r>
    </w:p>
    <w:p>
      <w:pPr>
        <w:pStyle w:val="Heading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Podprahové zákazky</w:t>
      </w:r>
      <w:r>
        <w:rPr>
          <w:rFonts w:cs="Arial;Arial" w:ascii="Arial;Arial" w:hAnsi="Arial;Arial"/>
          <w:sz w:val="22"/>
          <w:szCs w:val="22"/>
        </w:rPr>
        <w:t xml:space="preserve"> realizované postupom verejného obstarávania podľa § 99 a nasled. zákona o VO, verejný obstarávateľ publikuje vo vestníku verejného obstarávania. V týchto prípadoch išlo o obstarávanie podprahových zákaziek -  napr. rekonštrukčné práce budov, havárie, bežný spotrebný tovar  a pod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dlimitné, podlimitné a podprahové zákazky na tovary, služby a práce sú uvedené v prílohe tejto informácie. Všetky postupy verejného obstarávania v týchto prípadoch boli realizované odborne spôsobilými osobami na verejné obstarávanie, ktorí sú zamestnancami Bratislavského samosprávneho kraja.</w:t>
      </w:r>
    </w:p>
    <w:p>
      <w:pPr>
        <w:pStyle w:val="Heading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šetky zákazky – súťaže (nadlimitné, podlimitné a podprahové) boli publikované, v záujme dodržiavania zásady transparentnosti,  zákonom ustanoveným spôsobom – vestník verejného obstarávania, úradný vestník EÚ a verejne dostupným spôsobom na stránke www.bratislavskykraj.sk 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Zákazky s nízkymi hodnotami</w:t>
      </w:r>
      <w:r>
        <w:rPr>
          <w:rFonts w:cs="Arial;Arial" w:ascii="Arial;Arial" w:hAnsi="Arial;Arial"/>
          <w:sz w:val="22"/>
          <w:szCs w:val="22"/>
        </w:rPr>
        <w:t xml:space="preserve">  (§ 102  zákona o VO), ktoré boli obstarávané prieskumom trhu, v roku 2010 tvorili taktiež podstatnú časť obstarávateľských  činností v podmienkach Bratislavského samosprávneho kraja.  V týchto prípadoch išlo o nákup spotrebného materiálu, bežné kancelárske potreby, čistiace potreby  a pod., ktoré sa zabezpečovali operatívne v záujme zabezpečenia riadnej činnosti BSK.  Pri všetkých zákazkách s nízkymi hodnotami bol zrealizovaný prieskum trhu (jednotlivo nad 5000 tis. EUR), pričom sa prihliadalo na hospodárne vynakladanie finančných prostriedkov na predmet zákazky a na samotný prieskum trhu. Prieskum trhu v jednotlivých prípadoch bol ukončený vystavením objednávky alebo uzatvorením zmluvy na dodanie predmetu zákazky. </w:t>
      </w:r>
    </w:p>
    <w:p>
      <w:pPr>
        <w:pStyle w:val="Heading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  <w:lang w:eastAsia="en-US"/>
        </w:rPr>
        <w:t xml:space="preserve">Školy a zariadenia </w:t>
      </w:r>
      <w:r>
        <w:rPr>
          <w:rFonts w:cs="Arial;Arial" w:ascii="Arial;Arial" w:hAnsi="Arial;Arial"/>
          <w:sz w:val="22"/>
          <w:szCs w:val="22"/>
        </w:rPr>
        <w:t xml:space="preserve">v zriaďovateľskej pôsobnosti Bratislavského samosprávneho kraja zákazky s nízkymi hodnotami obstarávali v roku 2010 </w:t>
      </w:r>
      <w:r>
        <w:rPr>
          <w:rFonts w:cs="Arial;Arial" w:ascii="Arial;Arial" w:hAnsi="Arial;Arial"/>
          <w:sz w:val="22"/>
          <w:szCs w:val="22"/>
          <w:u w:val="single"/>
        </w:rPr>
        <w:t>prieskumom trhu</w:t>
      </w:r>
      <w:r>
        <w:rPr>
          <w:rFonts w:cs="Arial;Arial" w:ascii="Arial;Arial" w:hAnsi="Arial;Arial"/>
          <w:sz w:val="22"/>
          <w:szCs w:val="22"/>
        </w:rPr>
        <w:t>, v limite ustanovenom  v  § 4 ods.4 zákona č.25/ 2006  Z. z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ostupom verejného obstarávania podľa § 102 zákona č. 25/2006 Z. z.  – zadávanie zákaziek s nízkymi hodnotami v súlade s rozpočtom, ktorý  im bol pridelený zriaďovateľom (Bratislavským samosprávnym krajom).</w:t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evažne išlo o zabezpečenie bežnej prevádzky zariadení, servis, revízie, nákup kancelárskych potrieb, čistiacich potrieb a pod., teda komodít, ktoré nie sú zahrnuté do centrálneho verejného obstarávania.   </w:t>
      </w:r>
      <w:r>
        <w:rPr>
          <w:rFonts w:cs="Arial;Arial" w:ascii="Arial;Arial" w:hAnsi="Arial;Arial"/>
          <w:color w:val="FF0000"/>
          <w:sz w:val="22"/>
          <w:szCs w:val="22"/>
        </w:rPr>
        <w:tab/>
      </w:r>
      <w:r>
        <w:rPr>
          <w:rFonts w:cs="Arial;Arial" w:ascii="Arial;Arial" w:hAnsi="Arial;Arial"/>
          <w:color w:val="008000"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„Informácia o verejnom obstarávaní za I. polrok 2010 v podmienkach Bratislavského samosprávneho kraja“ zobrala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D schvaľuje predložený materiál a odporúča ho Zastupiteľstvu BSK po prerokovaní zobrať na vedomi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rPr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uvedený materiál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vzala na vedomi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berie na vedomie a odporúča Z BSK zobrať uvedený materiál na vedom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žiada doplniť archív verejného obstarávania na intern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8000"/>
          <w:sz w:val="22"/>
          <w:szCs w:val="22"/>
        </w:rPr>
      </w:pPr>
      <w:r>
        <w:rPr>
          <w:rFonts w:cs="Arial;Arial" w:ascii="Arial;Arial" w:hAnsi="Arial;Arial"/>
          <w:color w:val="008000"/>
          <w:sz w:val="22"/>
          <w:szCs w:val="22"/>
        </w:rPr>
      </w:r>
    </w:p>
    <w:sectPr>
      <w:type w:val="nextPage"/>
      <w:pgSz w:orient="landscape" w:w="16838" w:h="11906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11:00Z</dcterms:created>
  <dc:creator>kskacelova</dc:creator>
  <dc:description/>
  <cp:keywords/>
  <dc:language>en-US</dc:language>
  <cp:lastModifiedBy>kpaxnerova</cp:lastModifiedBy>
  <cp:lastPrinted>2010-09-07T08:36:00Z</cp:lastPrinted>
  <dcterms:modified xsi:type="dcterms:W3CDTF">2010-09-21T08:18:00Z</dcterms:modified>
  <cp:revision>3</cp:revision>
  <dc:subject/>
  <dc:title>UKONČENÉ VÝBEROVÉ KONANIA: </dc:title>
</cp:coreProperties>
</file>